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II.</w:t>
      </w:r>
    </w:p>
    <w:p>
      <w:pPr>
        <w:pStyle w:val="Normal"/>
        <w:spacing w:lineRule="auto" w:line="360"/>
        <w:jc w:val="center"/>
        <w:rPr>
          <w:b/>
          <w:b/>
        </w:rPr>
      </w:pPr>
      <w:r>
        <w:rPr>
          <w:b/>
        </w:rPr>
        <w:t>Předkládací zpráva</w:t>
      </w:r>
    </w:p>
    <w:p>
      <w:pPr>
        <w:pStyle w:val="Normal"/>
        <w:spacing w:before="0" w:after="120"/>
        <w:jc w:val="both"/>
        <w:rPr/>
      </w:pPr>
      <w:r>
        <w:rPr/>
        <w:t xml:space="preserve">Vládě se předkládá Návrh mezirezortní koncepce podpory velkých infrastruktur pro výzkum a vývoj do roku 2015, která byla zpracována na základě bodu II.4 písm. b) usnesení vlády ze dne 26. března 2008 č. 287. Termín předložení vládě byl uvedeným usnesením stanoven na 30. listopad 2008. </w:t>
      </w:r>
    </w:p>
    <w:p>
      <w:pPr>
        <w:pStyle w:val="Normal"/>
        <w:spacing w:before="0" w:after="120"/>
        <w:jc w:val="both"/>
        <w:rPr/>
      </w:pPr>
      <w:r>
        <w:rPr/>
        <w:t>Po roce 2006 lze s rozvojem Evropského výzkumného prostoru (dále jen „ERA“) pozorovat výrazné aktivity Evropské komise a členských států, jejichž cílem je vybudovat nebo modernizovat velké infrastruktury pro výzkum. Spojování sil zejména členských států EU k budování nových moderních infrastrukturních zařízení se stále rozšiřuje. Nové infrastruktury pro výzkum a vývoj jsou natolik složité a nákladné, že ani nejbohatší evropské státy si nemohou dovolit budovat vše na vlastní náklady. Koordinovaný postup v rámci EU znamená nejen efektivnější nakládání jak s finančními, tak i lidskými zdroji, ale přináší i šanci na komplexní zabezpečení infrastruktur pro evropský výzkum s minimalizací výskytu duplicit. Tento trend je zapotřebí z hlediska České republiky nejen uvítat, ale snažit se ho s ohledem na specifické možnosti a potřeby České republiky využít. Účast ve velkých evropských projektech výzkumných infrastruktur má dopady nejen do oblasti výzkumu a vývoje, ale i do průmyslové sféry nejen otevíráním nových možností pro získání podílu na prestižních zakázkách pro tyto infrastruktury, ale i zvýšeným tlakem na jejich inovační potenciál. K tomu přistupuje budování národních/regionálních infrastruktur na území České republiky, zejména z prostředků OP VaVpI.</w:t>
      </w:r>
    </w:p>
    <w:p>
      <w:pPr>
        <w:pStyle w:val="Normal"/>
        <w:spacing w:before="0" w:after="120"/>
        <w:jc w:val="both"/>
        <w:rPr/>
      </w:pPr>
      <w:r>
        <w:rPr/>
        <w:t>Formálně jsou výše uvedené aktivity začleněny do ERA. Ustavením ERA se výzkum a vývoj poprvé stává součástí politické strategie Evropy. Tzv. „Zelená kniha o ERA“ zhodnotila, k jakým došlo změnám za posledních sedm let, v jakých oblastech došlo k výraznějšímu posunu vpřed a kde naopak vývoj zaostává. Je také reakcí na vznik nových výzkumných velmocí – Číny a Indie. V Zelené knize bylo formulováno pět hlavních os ERA a budování velkých infrastruktur pro výzkum je jednou z těchto oblastí.</w:t>
      </w:r>
    </w:p>
    <w:p>
      <w:pPr>
        <w:pStyle w:val="Normal"/>
        <w:spacing w:before="0" w:after="120"/>
        <w:jc w:val="both"/>
        <w:rPr/>
      </w:pPr>
      <w:r>
        <w:rPr/>
        <w:t>Navrhovaná koncepce je technickým dokumentem, který navrhuje způsob výstavby, alokaci, řízení, financování a kontroly velkých infrastruktur pro výzkum v České republice bez ohledu na to, kde jsou umístěny. Proto se návrh koncepce zabývá také členstvím České republiky v nevládních mezinárodních organizacích výzkumu.</w:t>
      </w:r>
    </w:p>
    <w:p>
      <w:pPr>
        <w:pStyle w:val="Normal"/>
        <w:spacing w:before="0" w:after="120"/>
        <w:jc w:val="both"/>
        <w:rPr/>
      </w:pPr>
      <w:r>
        <w:rPr/>
        <w:t>V průběhu přípravy byl návrh koncepce opakovaně připomínkován na pracovní úrovni předsednictvem Rady pro výzkum a vývoj (dále jen „Rada“). Vládní zmocněnec pro evropský výzkum projednal návrh se všemi důležitými partnery (ČKR, AV ČR, Agrární komora České republiky, Svaz průmyslu a dopravy, Hospodářská komora, aj.).</w:t>
      </w:r>
    </w:p>
    <w:p>
      <w:pPr>
        <w:pStyle w:val="Normal"/>
        <w:spacing w:before="0" w:after="120"/>
        <w:jc w:val="both"/>
        <w:rPr/>
      </w:pPr>
      <w:r>
        <w:rPr/>
        <w:t>Rada předložený návrh Koncepce projednala dne 31. října 2008 na zasedání předsednictva Rady a zaslala své stanovisko dopisem 1. místopředsedkyně Rady ze dne 31. října 2008 č.j. 17448/2008-RVV. Konečné projednání návrhu Koncepce bylo schváleno na zasedání Rady dne 14. listopadu 2008.</w:t>
      </w:r>
    </w:p>
    <w:p>
      <w:pPr>
        <w:pStyle w:val="Normal"/>
        <w:spacing w:before="0" w:after="120"/>
        <w:jc w:val="both"/>
        <w:rPr/>
      </w:pPr>
      <w:r>
        <w:rPr/>
        <w:t>Koncepce je v souladu s vládou schválenou Reformou systému výzkumu, vývoje a inovací v České republice (schválená usnesením vlády ze dne 26. března 2008 č. 287) a Mezirezortní koncepcí mezinárodní spolupráce ve výzkumu a vývoji České republiky do roku 2015 (schválená usnesením vlády ze dne 9. července 2008 č. 852).</w:t>
      </w:r>
    </w:p>
    <w:p>
      <w:pPr>
        <w:pStyle w:val="Normal"/>
        <w:spacing w:before="0" w:after="120"/>
        <w:jc w:val="both"/>
        <w:rPr/>
      </w:pPr>
      <w:r>
        <w:rPr/>
        <w:t>Realizace Koncepce nevyvolá zvýšené výdaje státního rozpočtu nad vládou schválený střednědobý výhled výdajů státního rozpočtu na výzkum a vývoj do roku 2011, neboť výdaje rozpočtové kapitoly Ministerstva školství, mládeže a tělovýchovy na realizaci koncepce do roku 2011 jsou zapracovány do střednědobého návrhu výdajů státního rozpočtu na výzkum a vývoj do roku 2011 a výdaje mezi rokem 2012 a 2015 budou součástí dlouhodobého výhledu financování výzkumu a vývoje.</w:t>
      </w:r>
    </w:p>
    <w:p>
      <w:pPr>
        <w:pStyle w:val="Normal"/>
        <w:spacing w:before="0" w:after="120"/>
        <w:jc w:val="both"/>
        <w:rPr/>
      </w:pPr>
      <w:r>
        <w:rPr/>
        <w:t>Koncepce se nedotýká rovných práv mužů a ž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35:00Z</dcterms:created>
  <dc:creator>marekj</dc:creator>
  <dc:description/>
  <cp:keywords/>
  <dc:language>en-US</dc:language>
  <cp:lastModifiedBy>ventlukap</cp:lastModifiedBy>
  <cp:lastPrinted>2008-11-28T10:44:00Z</cp:lastPrinted>
  <dcterms:modified xsi:type="dcterms:W3CDTF">2008-12-04T14:35:00Z</dcterms:modified>
  <cp:revision>2</cp:revision>
  <dc:subject/>
  <dc:title>II</dc:title>
</cp:coreProperties>
</file>